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  <w:t xml:space="preserve">   </w:t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غزوة تبوك </w:t>
      </w:r>
      <w:r>
        <w:rPr>
          <w:color w:val="0000FF"/>
          <w:sz w:val="28"/>
          <w:szCs w:val="28"/>
          <w:rtl w:val="true"/>
        </w:rPr>
        <w:t>.</w:t>
        <w:tab/>
        <w:t xml:space="preserve">         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928"/>
        <w:gridCol w:w="2458"/>
        <w:gridCol w:w="1803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9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وضح سب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تبو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حدد مكان تبوك على الخر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استعداد المسلمين للخروج للغز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بين موقف المنافقين من الغزو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ذكر أمثلة على موقف المؤمنين الصادقين من الغزو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تشرح أهم وقائ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تب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تعدد نتائج غزوة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وضح للطالبات حال الجزيرة  العربية و ما حولها بع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فتح مكة ثم  تستنتج الطالبات سب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تب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استعانة بخريطة بلاد الش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باستخدام أسلوب السرد القصصي توضيح </w:t>
            </w:r>
            <w:r>
              <w:rPr>
                <w:sz w:val="28"/>
                <w:sz w:val="28"/>
                <w:szCs w:val="28"/>
                <w:rtl w:val="true"/>
              </w:rPr>
              <w:t>استعداد المسلمين للخروج للغزوة</w:t>
            </w:r>
            <w:r>
              <w:rPr>
                <w:sz w:val="28"/>
                <w:sz w:val="28"/>
                <w:szCs w:val="28"/>
                <w:rtl w:val="true"/>
              </w:rPr>
              <w:t xml:space="preserve"> موقف المنافقين من الغزو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ذكر أمثلة على موقف المؤمنين الصادقين من الغزو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 بنفس الأسلوب شرح أهم وقائ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تب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ستنتج الطالبات نتائج غزوة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ضحي  سبب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غزوة تبوك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مكان تبوك على الخر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ستعداد المسلمين للخروج للغزوة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ي موقف المنافقين من الغزو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كري أمثلة على موقف المؤمنين الصادقين من الغزوة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شرحي أهم وقائع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غزوة تبوك</w:t>
            </w:r>
            <w:r>
              <w:rPr>
                <w:sz w:val="28"/>
                <w:sz w:val="28"/>
                <w:szCs w:val="28"/>
                <w:rtl w:val="true"/>
              </w:rPr>
              <w:t xml:space="preserve">؟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ددي نتائج غزوة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2:55:00Z</dcterms:created>
  <dc:creator>sedcoo</dc:creator>
  <dc:description/>
  <cp:keywords/>
  <dc:language>en-US</dc:language>
  <cp:lastModifiedBy>masa computer</cp:lastModifiedBy>
  <dcterms:modified xsi:type="dcterms:W3CDTF">2017-06-13T09:19:00Z</dcterms:modified>
  <cp:revision>3</cp:revision>
  <dc:subject/>
  <dc:title>المبـحث: التربية الإسلامية</dc:title>
</cp:coreProperties>
</file>